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Cs w:val="28"/>
          <w:u w:val="single"/>
        </w:rPr>
        <w:t>Перечень документов, необходимых для заключения агентского договора: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государственной регистрации контрагент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идетельство о постановке на учет контрагента в налоговом органе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ия выписки из Единого государственного реестра юридических лиц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в контраген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риказ о назначении директора (руководителя) контрагента либо другой документ, подтверждающий его полномоч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Доверенности директора (руководителя), если лицо, подписывающее договор, действует от имени организаци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из налогового органа о применении упрощенной системы налогообложения, если контрагент работает на данной системе налогообложения.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Полные реквизиты Юридического лица (полное и сокращенное наименования, форма собственности, юридический и почтовый адреса, банковские реквизиты, коды ИНН, КПП, ОКПО). – УКАЗАТЬ В КАРТОЧКЕ СВЕДЕНИЙ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, контактный телефон и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лица, ответственного за взаимодействие с Оператором. – УКАЗАТЬ В КАРТОЧКЕ СВЕДЕНИЙ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ия паспорта руководителя и главного бухгалтер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каз о назначении главного бухгалтер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исок торговых точ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55:00Z</dcterms:created>
  <dc:creator>Yashkov</dc:creator>
  <dc:description/>
  <cp:keywords/>
  <dc:language>en-US</dc:language>
  <cp:lastModifiedBy>platonova-ep</cp:lastModifiedBy>
  <cp:lastPrinted>2007-07-31T09:44:00Z</cp:lastPrinted>
  <dcterms:modified xsi:type="dcterms:W3CDTF">2016-12-30T05:23:00Z</dcterms:modified>
  <cp:revision>10</cp:revision>
  <dc:subject/>
  <dc:title>Перечень необходимых документов, необходимых для заключения договора оказания услуг на размещение оборудования базовых станций сотовой связи:</dc:title>
</cp:coreProperties>
</file>